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370883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1492519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6104611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02771601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